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1. Структура студијског програ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тудијски програм садржи елементе утврђене закон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који се детаљно исказују у одговарајућим стандардима)</w:t>
            </w:r>
          </w:p>
        </w:tc>
      </w:tr>
      <w:tr>
        <w:trPr/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структуре и садржаја студијског програма са методама извођења наставе</w:t>
            </w:r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(</w:t>
            </w:r>
            <w:r>
              <w:rPr>
                <w:sz w:val="22"/>
                <w:szCs w:val="22"/>
              </w:rPr>
              <w:t>највише 500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речи</w:t>
            </w:r>
            <w:r>
              <w:rPr>
                <w:sz w:val="22"/>
                <w:szCs w:val="22"/>
                <w:lang w:val="sr-CS"/>
              </w:rPr>
              <w:t>)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Студијски програм мастер академских студија филозофије за циљ има оспособљавање студената з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а) продубљивање и усавршавање теоријско-методолошких, научних и стручних знања из области филозофије стечених на основним академским студијама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) овладавање методама научног истраживања које студенте оспособљавају да самостално развијају научна и стручна знања и примењују их у истраживачком контексту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) развијање свести о сложености процеса учења и подучавања филозофије и самостално обављање послова у области образовања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) развијање способности потребних за самостални научно-истраживачки рад и даље академско усавршавање на докторским студијама, у складу са принципом целоживотног учења у личном и професионалном развоју.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>Исход процеса учења МАС филозофије огледа се у томе што су по завршетку студија студенти: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val="sr-RS"/>
              </w:rPr>
              <w:t>а) стекли високо специјализована научна и стручна знања из области филозофије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) способни да своја научна и стручна знања из неке од поменутих области примењују у самосталном истраживачком раду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в) оспособљени да самостално обављају послове у области образовања;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г) оспособљени за истраживачки рад на вишем, односно нивоу докторских студиј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 xml:space="preserve">Мастер академске студије филозофије су студије другог степена и трају 1 годину, односно 2 семестра. Састоје се од </w:t>
            </w:r>
            <w:r>
              <w:rPr>
                <w:sz w:val="22"/>
                <w:szCs w:val="22"/>
                <w:lang w:val="sr-Latn-RS"/>
              </w:rPr>
              <w:t xml:space="preserve">5 </w:t>
            </w:r>
            <w:r>
              <w:rPr>
                <w:sz w:val="22"/>
                <w:szCs w:val="22"/>
                <w:lang w:val="sr-RS"/>
              </w:rPr>
              <w:t>испита, два блока педагошке праксе</w:t>
            </w:r>
            <w:r>
              <w:rPr>
                <w:sz w:val="22"/>
                <w:szCs w:val="22"/>
                <w:lang w:val="sr-CS"/>
              </w:rPr>
              <w:t xml:space="preserve"> и израде и одбране мастер рада. </w:t>
            </w:r>
            <w:r>
              <w:rPr>
                <w:sz w:val="22"/>
                <w:szCs w:val="22"/>
                <w:lang w:val="sr-RS"/>
              </w:rPr>
              <w:t>У току трајања мастер академских студија студент стиче 60 ЕСПБ, од чега мастер рад (истраживачки рад, израда и одбрана) носи 25 ЕСПБ. По завршетку студија добија се назив мастер филозоф</w:t>
            </w:r>
            <w:r>
              <w:rPr>
                <w:sz w:val="22"/>
                <w:szCs w:val="22"/>
                <w:lang w:val="en-US"/>
              </w:rPr>
              <w:t xml:space="preserve">. 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RS"/>
              </w:rPr>
            </w:pPr>
            <w:r>
              <w:rPr>
                <w:color w:val="000000"/>
                <w:sz w:val="22"/>
                <w:szCs w:val="22"/>
                <w:lang w:val="sr-R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RS"/>
              </w:rPr>
              <w:t xml:space="preserve">Упис кандидата на студије прописан је Правилником о полагању пријемних испита и упису кандидата. </w:t>
            </w:r>
            <w:r>
              <w:rPr>
                <w:color w:val="000000"/>
                <w:sz w:val="22"/>
                <w:szCs w:val="22"/>
                <w:lang w:val="sr-RS"/>
              </w:rPr>
              <w:t>Услов за упис</w:t>
            </w:r>
            <w:r>
              <w:rPr>
                <w:color w:val="000000"/>
                <w:sz w:val="22"/>
                <w:szCs w:val="22"/>
                <w:lang w:val="ru-RU"/>
              </w:rPr>
              <w:t xml:space="preserve"> на 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мастер академске студије </w:t>
            </w:r>
            <w:r>
              <w:rPr>
                <w:color w:val="000000"/>
                <w:sz w:val="22"/>
                <w:szCs w:val="22"/>
                <w:lang w:val="sr-RS"/>
              </w:rPr>
              <w:t>филозофи</w:t>
            </w:r>
            <w:r>
              <w:rPr>
                <w:color w:val="000000"/>
                <w:sz w:val="22"/>
                <w:szCs w:val="22"/>
                <w:lang w:val="sr-CS"/>
              </w:rPr>
              <w:t xml:space="preserve">је јесу завршене основне академске студије </w:t>
            </w:r>
            <w:r>
              <w:rPr>
                <w:sz w:val="22"/>
                <w:szCs w:val="22"/>
                <w:lang w:val="sr-CS"/>
              </w:rPr>
              <w:t>филозофије или других еквивалентних студија (240 ЕСПБ).  Кандидати који нису завршили Основне академске студије филозофије полажу диференцијални испит из филозофије.</w:t>
            </w:r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Прелазак са других студијских програма у оквиру истих или сродних области студија је </w:t>
            </w:r>
            <w:r>
              <w:rPr>
                <w:sz w:val="22"/>
                <w:szCs w:val="22"/>
                <w:lang w:val="sr-Latn-RS"/>
              </w:rPr>
              <w:t> могућ </w:t>
            </w:r>
            <w:r>
              <w:rPr>
                <w:sz w:val="22"/>
                <w:szCs w:val="22"/>
                <w:lang w:val="sr-RS"/>
              </w:rPr>
              <w:t>и дефинисан у </w:t>
            </w:r>
            <w:r>
              <w:rPr>
                <w:sz w:val="22"/>
                <w:szCs w:val="22"/>
                <w:lang w:val="sr-Latn-RS"/>
              </w:rPr>
              <w:t>складу са Законом и општим актима Универзитета и  </w:t>
            </w:r>
            <w:r>
              <w:rPr>
                <w:sz w:val="22"/>
                <w:szCs w:val="22"/>
                <w:lang w:val="sr-RS"/>
              </w:rPr>
              <w:t>Филозофског </w:t>
            </w:r>
            <w:r>
              <w:rPr>
                <w:sz w:val="22"/>
                <w:szCs w:val="22"/>
                <w:lang w:val="sr-Latn-RS"/>
              </w:rPr>
              <w:t>Факултета.</w:t>
            </w:r>
          </w:p>
          <w:p>
            <w:pPr>
              <w:pStyle w:val="Normal"/>
              <w:jc w:val="both"/>
              <w:rPr>
                <w:color w:val="000000"/>
                <w:sz w:val="22"/>
                <w:szCs w:val="22"/>
                <w:lang w:val="sr-CS"/>
              </w:rPr>
            </w:pPr>
            <w:r>
              <w:rPr>
                <w:color w:val="000000"/>
                <w:sz w:val="22"/>
                <w:szCs w:val="22"/>
                <w:lang w:val="sr-CS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CS"/>
              </w:rPr>
              <w:t xml:space="preserve">Студијски програм се састоји из једног обавезног предмета (Филозофска методологија), страног језика, 3 блока изборних предмета за које постоје оквирни садржаји који се налазе у књизи предмета, како би се студенти унапред упознали са њиховим садржајем и </w:t>
            </w:r>
            <w:r>
              <w:rPr>
                <w:sz w:val="22"/>
                <w:szCs w:val="22"/>
                <w:lang w:val="sr-RS"/>
              </w:rPr>
              <w:t xml:space="preserve">оним </w:t>
            </w:r>
            <w:r>
              <w:rPr>
                <w:sz w:val="22"/>
                <w:szCs w:val="22"/>
                <w:lang w:val="sr-CS"/>
              </w:rPr>
              <w:t xml:space="preserve">шта их очекује на курсу. </w:t>
            </w:r>
            <w:r>
              <w:rPr>
                <w:sz w:val="22"/>
                <w:szCs w:val="22"/>
                <w:lang w:val="sr-ME"/>
              </w:rPr>
              <w:t xml:space="preserve">Бодовна </w:t>
            </w:r>
            <w:r>
              <w:rPr>
                <w:sz w:val="22"/>
                <w:szCs w:val="22"/>
                <w:lang w:val="sr-CS"/>
              </w:rPr>
              <w:t xml:space="preserve">вредност сваког предмета исказана је у складу са европским системом преноса бодова (ЕСПБ). Књига предмета садржи спецификацију обавезних и изборних предмета са тачно одређеним начином извођења наставе, предиспитним и испитним обавезама, предусловима за слушање појединих курсева и полагање испита.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ви курсеви предвиђени програмом су једносеместрални и реализују се преко предавања и вежби које изводе одговарајући наставници и сарадници. Садржај курсева на овом студијском програму обухвата већи број различитих области филозофије (филозофија духа, метафизичке теме у антици и средњем веку, модерна трансформација филозофије, савремени изазови високошколског образовања, сопство и слобода, естетика и популарна уметност, савремени филозофски правци, пресократска хенологија, методе и технике истраживања, филозофија природе, филозофија простора и времена) прилагођен напредном нивоу знања студената. Студенти су обавезни да редовно похађају наставу. Знања и вештине студенти стичу кроз интерактивну наставу, самостално учење, израду семинарских радова, консултативни рад. Плановима курсева предвиђени су различити методи праћења напредовања и евалуације знања студената, а успешност студента у обављању активности предвиђених програмом појединачног курса изражава се бројем поена који се на крају претвара у коначну оцену.</w:t>
            </w:r>
            <w:r>
              <w:rPr>
                <w:color w:val="222222"/>
                <w:sz w:val="22"/>
                <w:szCs w:val="22"/>
                <w:shd w:fill="FFFFFF" w:val="clear"/>
                <w:lang w:val="sr-RS"/>
              </w:rPr>
              <w:t xml:space="preserve"> „Положени предмети / активности, који нису предвиђени студијским програмом“.</w:t>
            </w:r>
          </w:p>
          <w:p>
            <w:pPr>
              <w:pStyle w:val="Normal"/>
              <w:ind w:left="720" w:hanging="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526" w:hRule="atLeast"/>
        </w:trPr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зи за стандард 1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Прилог 1.1. </w:t>
            </w:r>
            <w:r>
              <w:rPr>
                <w:sz w:val="22"/>
                <w:szCs w:val="22"/>
                <w:lang w:val="sr-CS"/>
              </w:rPr>
              <w:t>Публикација установе (у штампаном или електронском облику,  сајт институције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филозоф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Jarvis</cp:lastModifiedBy>
  <cp:lastPrinted>2008-06-10T13:57:00Z</cp:lastPrinted>
  <dcterms:modified xsi:type="dcterms:W3CDTF">2020-09-15T15:46:00Z</dcterms:modified>
  <cp:revision>69</cp:revision>
  <dc:subject/>
  <dc:title/>
</cp:coreProperties>
</file>